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b/>
          <w:b/>
          <w:bCs/>
          <w:color w:val="1A1818"/>
          <w:lang w:bidi="en-US"/>
        </w:rPr>
      </w:pPr>
      <w:r>
        <w:rPr>
          <w:rFonts w:cs="ArialMT;Arial" w:ascii="ArialMT;Arial" w:hAnsi="ArialMT;Arial"/>
          <w:b/>
          <w:bCs/>
          <w:color w:val="1A1818"/>
          <w:lang w:bidi="en-US"/>
        </w:rPr>
        <w:t>GENERAL TOPIC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ArialMT;Arial" w:ascii="ArialMT;Arial" w:hAnsi="ArialMT;Arial"/>
          <w:i/>
          <w:iCs/>
          <w:color w:val="1A1818"/>
          <w:sz w:val="22"/>
          <w:szCs w:val="22"/>
          <w:lang w:bidi="en-US"/>
        </w:rPr>
        <w:t>You can use one of these topics to write about ANY type of extended text (including non-fiction)</w:t>
      </w:r>
      <w:r>
        <w:rPr>
          <w:rFonts w:cs="ArialMT;Arial" w:ascii="ArialMT;Arial" w:hAnsi="ArialMT;Arial"/>
          <w:b/>
          <w:bCs/>
          <w:i/>
          <w:iCs/>
          <w:color w:val="1A1818"/>
          <w:sz w:val="22"/>
          <w:szCs w:val="22"/>
          <w:lang w:bidi="en-US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>1.</w:t>
        <w:tab/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Readers are often challenged by controversial or difficult issues or ideas. Analyse how an </w:t>
      </w: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 xml:space="preserve">issue or idea </w:t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in a text you have studied </w:t>
      </w: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>challenged you to alter or develop your ideas</w:t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>2.</w:t>
        <w:tab/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Readers will often think about characters long after a text has been finished. Analyse how the writer </w:t>
      </w: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 xml:space="preserve">made a character or characters memorable </w:t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>for you in a text you have studi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>3.</w:t>
        <w:tab/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>Readers often respond to texts by comparing the time and place in which the text is set with their own societ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Analyse how the </w:t>
      </w: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 xml:space="preserve">setting </w:t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of a text you have studied </w:t>
      </w: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>caused you to examine aspects of your own society</w:t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>4.</w:t>
        <w:tab/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Readers need to make a connection with a text for the reading experience to be satisfactory. Analyse how your </w:t>
      </w: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 xml:space="preserve">experience of reading </w:t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a text you have studied was either </w:t>
      </w: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>satisfying or unsatisfying</w:t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>5.</w:t>
        <w:tab/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>Many writers set out to explore the nature of human experiences, such as love, grief, revenge, or racis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Analyse how a text you have studied </w:t>
      </w: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>explores an aspect of human experience</w:t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. </w:t>
      </w: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>6.</w:t>
        <w:tab/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>The structure of a text is important in controlling the rise and fall in tens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Analyse how a text you have studied has been </w:t>
      </w: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>structured to achieve impact</w:t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. </w:t>
      </w:r>
      <w:r>
        <w:rPr>
          <w:rFonts w:cs="ArialMT;Arial" w:ascii="ArialMT;Arial" w:hAnsi="ArialMT;Arial"/>
          <w:color w:val="1A1818"/>
          <w:sz w:val="18"/>
          <w:szCs w:val="18"/>
          <w:lang w:bidi="en-US"/>
        </w:rPr>
        <w:t>English 90377, 2009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non-fiction. Topics 1–6 may be answered using ANY </w:t>
      </w: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>extended written text</w:t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Choose ONE topic. Write an </w:t>
      </w: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 xml:space="preserve">essay </w:t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of AT LEAST 300 words for your answer. Make sure you </w:t>
      </w: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>answer the topic fully</w:t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. Support your discussion with </w:t>
      </w: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 xml:space="preserve">specific evidence </w:t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>from the text.</w:t>
      </w:r>
      <w:r>
        <w:rPr>
          <w:rFonts w:cs="ArialMT;Arial" w:ascii="ArialMT;Arial" w:hAnsi="ArialMT;Arial"/>
          <w:b/>
          <w:bCs/>
          <w:color w:val="1A1818"/>
          <w:lang w:bidi="en-US"/>
        </w:rPr>
        <w:t>NON-FICTION TOPIC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ArialMT;Arial" w:ascii="ArialMT;Arial" w:hAnsi="ArialMT;Arial"/>
          <w:i/>
          <w:iCs/>
          <w:color w:val="1A1818"/>
          <w:sz w:val="22"/>
          <w:szCs w:val="22"/>
          <w:lang w:bidi="en-US"/>
        </w:rPr>
        <w:t>You can use one of these topics to write about ONLY an extended non-fiction text</w:t>
      </w:r>
      <w:r>
        <w:rPr>
          <w:rFonts w:cs="ArialMT;Arial" w:ascii="ArialMT;Arial" w:hAnsi="ArialMT;Arial"/>
          <w:b/>
          <w:bCs/>
          <w:i/>
          <w:iCs/>
          <w:color w:val="1A1818"/>
          <w:sz w:val="22"/>
          <w:szCs w:val="22"/>
          <w:lang w:bidi="en-US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>7.</w:t>
        <w:tab/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Writers of non-fiction texts such as biographies or autobiographies often choose to focus on specific events that demonstrate a person’s character. Analyse how </w:t>
      </w: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 xml:space="preserve">a person is presented through specific events </w:t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>in a non-fiction text you have studied.</w:t>
      </w:r>
    </w:p>
    <w:p>
      <w:pPr>
        <w:pStyle w:val="Normal"/>
        <w:spacing w:before="0" w:after="120"/>
        <w:rPr/>
      </w:pP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>8.</w:t>
        <w:tab/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 xml:space="preserve">Many readers enjoy non-fiction texts because they find the material inspirational. Analyse how the writer has </w:t>
      </w:r>
      <w:r>
        <w:rPr>
          <w:rFonts w:cs="ArialMT;Arial" w:ascii="ArialMT;Arial" w:hAnsi="ArialMT;Arial"/>
          <w:b/>
          <w:bCs/>
          <w:color w:val="1A1818"/>
          <w:sz w:val="22"/>
          <w:szCs w:val="22"/>
          <w:lang w:bidi="en-US"/>
        </w:rPr>
        <w:t xml:space="preserve">presented information to inspire you </w:t>
      </w:r>
      <w:r>
        <w:rPr>
          <w:rFonts w:cs="ArialMT;Arial" w:ascii="ArialMT;Arial" w:hAnsi="ArialMT;Arial"/>
          <w:color w:val="1A1818"/>
          <w:sz w:val="22"/>
          <w:szCs w:val="22"/>
          <w:lang w:bidi="en-US"/>
        </w:rPr>
        <w:t>in a non-fiction text you have studi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9:01:00Z</dcterms:created>
  <dc:creator>Ministry of Education</dc:creator>
  <dc:description/>
  <cp:keywords/>
  <dc:language>en-US</dc:language>
  <cp:lastModifiedBy>Ministry of Education</cp:lastModifiedBy>
  <dcterms:modified xsi:type="dcterms:W3CDTF">2010-03-15T19:03:00Z</dcterms:modified>
  <cp:revision>1</cp:revision>
  <dc:subject/>
  <dc:title>GENERAL TOPICS</dc:title>
</cp:coreProperties>
</file>